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KO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 IZMJENAMA I DOPUNAMA ZAKONA O PLATAMA ZAPOSLENI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U MINISTARSTVU UNUTRAŠNjIH POSLOVA REPUBLIKE SRPS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Zakonu o platama zaposlenih u Ministarstvu unutrašnjih poslova Republike Srpske („Službeni glasnik Republike Srpske“, br. 31/14 i 116/16) u članu 5. poslije stava 3. dodaju se novi st. 4, 5. i 6. koji glas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4) Osnovna plata iz stava 2. ovog člana može da sadrži i varijabilni dio, koji se odnosi na umanjenje u iznosu do 10% ili uvećanje u iznosu do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0% osnovne plate, u zavisnosti od postignutih rezultata u ra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 skladu sa budžetom organizacione jedinice Ministarstv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Policajcu specijalisti u Specijalnoj antiterorističkoj jedinici, sa srednjom stručnom spremom, pripada dodatna naknada u iznosu od 10% osnovne pla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6) Ministar unutrašnjih poslova </w:t>
      </w:r>
      <w:r>
        <w:rPr>
          <w:rFonts w:cs="Times New Roman" w:ascii="Times New Roman" w:hAnsi="Times New Roman"/>
          <w:sz w:val="24"/>
          <w:szCs w:val="24"/>
          <w:lang w:val="sr-RS"/>
        </w:rPr>
        <w:t>donosi</w:t>
      </w:r>
      <w:r>
        <w:rPr>
          <w:rFonts w:cs="Times New Roman" w:ascii="Times New Roman" w:hAnsi="Times New Roman"/>
          <w:sz w:val="24"/>
          <w:szCs w:val="24"/>
        </w:rPr>
        <w:t xml:space="preserve"> podzakonski akt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kojim se </w:t>
      </w:r>
      <w:r>
        <w:rPr>
          <w:rFonts w:cs="Times New Roman" w:ascii="Times New Roman" w:hAnsi="Times New Roman"/>
          <w:sz w:val="24"/>
          <w:szCs w:val="24"/>
        </w:rPr>
        <w:t>propis</w:t>
      </w:r>
      <w:r>
        <w:rPr>
          <w:rFonts w:cs="Times New Roman" w:ascii="Times New Roman" w:hAnsi="Times New Roman"/>
          <w:sz w:val="24"/>
          <w:szCs w:val="24"/>
          <w:lang w:val="sr-RS"/>
        </w:rPr>
        <w:t>uje</w:t>
      </w:r>
      <w:r>
        <w:rPr>
          <w:rFonts w:cs="Times New Roman" w:ascii="Times New Roman" w:hAnsi="Times New Roman"/>
          <w:sz w:val="24"/>
          <w:szCs w:val="24"/>
        </w:rPr>
        <w:t xml:space="preserve"> postupak i način obračuna varijabilnog dijela osnovne plate iz stava 4. ovog člana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</w:rPr>
        <w:t>Član 10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„</w:t>
      </w:r>
      <w:r>
        <w:rPr/>
        <w:t xml:space="preserve">Koeficijenti za obračun osnovne plate iz člana 5. stav 2. Zakona, za policijske službenike, u zavisnosti od poslova i zadataka koje obavljaju, iznose: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2231"/>
        <w:gridCol w:w="756"/>
      </w:tblGrid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direktor polic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direktora polic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Uprave polic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Uprave kriminalističke polic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načelnik Uprave za organizovani i teški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riminalitet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načelnik Uprave za borbu protiv terorizma i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ekstremizm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Uprave za obezbjeđenje ličnosti i objekat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Uprave za policijsku podršk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omandant Specijalne antiterorističke jedinic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načelnik Uprave za policijsku obuk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načelnik Službe za zaštitu integriteta i zakonitosti u radu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446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Centra za obuku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policijske uprave I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načelnika Uprave policij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zamjenik načelnika Uprave kriminalističke policije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načelnika Uprave za organizovani i teški kriminalitet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načelnika Uprave za borbu protiv terorizma i ekstremizm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načelnika Uprave za obezbjeđenje ličnosti i objekat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načelnika Uprave za policijsku podršk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zamjenik načelnika Uprave za policijsku obuk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zamjenik komandanta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pecijalne antiterorističke jedinic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policijske uprave II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redsjednik Policijskog odbor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član Policijskog odbor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stručni savjetnik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zamjenik načelnika Centra za obuk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zamjenik načelnika policijske upr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načelnik jedinice u MUP-u u sjedišt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moćnik komandanta Specijalne antiterorističke jedinic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načelnik policijske uprave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H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načelnika policijske uprave II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moćnik načelnika policijska uprave I kategorij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načelnik sektora u policijskoj upravi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ategorije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X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platna grup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Dežurnog operativnog centr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odjeljenja u MUP-u u sjedišt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glavni inspektor u MUP-u u sjedišt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pomoćnik načelnika policijske uprave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sektora u policijskoj upravi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 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komandir tima u Specijalnoj antiterorističkoj jedinici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omandir tima u Centru za obuk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zamjenik načelnika policijske uprave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II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inspektor u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pecijalnoj antiterorističkoj jedinic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inspektor specijalista – I pratilac ličnost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u Centru za obuk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5,4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šef odsjeka u MUP-u u sjedišt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laboratorije 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riminalističko-tehničkom centr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odjeljenja u policijskoj uprav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tima u MUP-u u sjedištu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komandir jedinice za podršku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predsjednik prvostepene disciplinske komis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u MUP-u u sjedišt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specijalista – II pratilac ličnost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inspektor – I pratilac ličnosti direktora policije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komandir policijske stanice I i II kategorije                                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omandir Policijske stanice za intervenc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65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vještak za kriminalističko-tehničk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ispitivanj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zamjenik komandira jedinice za podršku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omandir policijske stanice III i IV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,7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komandira policijske stanice I i II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smjene u Dežurnom operativnom centr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operativnog dežurstva u policijskoj uprav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inspektor u sektoru policije u policijskoj uprav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zamjenik komandira Policijske stanice za intervencij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šef odsjeka u policijskoj upravi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BA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komandira policijske stanice III i IV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ođa grupe u Specijalnoj antiterorističkoj jedinici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XX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platna grup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inspekt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 pratilac ličnost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VŠS        13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u policijskoj upravi u sjedišt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šef smjene operativnog dežurstva u policijskoj uprav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u policijskoj stanic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moćnik komandira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licijske stanice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kategorije u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olicijskoj upravi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licajac specijalista u Specijalnoj antitetorističkoj jedinic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1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V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27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moćnik komandira u jedinici za podršku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XX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platna grup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operativni dežurni u dežurnom operativnom centr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VŠS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u MUP-u u sjedišt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licajac specijalista za zaštitu ličnost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BA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0,2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moćnik komandira u policijskoj stanic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– II pratilac ličnost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omandir staničnog odjeljenja policij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vođa sektora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kategor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ođa tima u jedinici za podršk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80</w:t>
            </w:r>
          </w:p>
        </w:tc>
      </w:tr>
      <w:tr>
        <w:trPr>
          <w:trHeight w:val="63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10" w:leader="none"/>
                <w:tab w:val="left" w:pos="2228" w:leader="none"/>
              </w:tabs>
              <w:snapToGrid w:val="false"/>
              <w:spacing w:lineRule="auto" w:line="240" w:before="0" w:after="0"/>
              <w:ind w:left="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ođa grupe u jedinici za podršku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hanging="63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XXX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tna grupa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45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šef smjene u policijskoj stanici i jedinici policije</w:t>
            </w:r>
          </w:p>
        </w:tc>
        <w:tc>
          <w:tcPr>
            <w:tcW w:w="22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7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operativni dežurni u policijskoj upravi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7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licajac u jedinici za podršk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54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kriminalistički policajac u Jedinici za posebne poslove   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54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u policijskoj upravi u sjedištu i policijskoj stanici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50</w:t>
            </w:r>
          </w:p>
        </w:tc>
      </w:tr>
      <w:tr>
        <w:trPr>
          <w:trHeight w:val="266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right="-436" w:hanging="72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kriminalistički policajac u MUP-u u sjedištu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-4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HH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54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licajac – rukovalac MTS – vezista u jedinici za podršk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5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riminalistički tehničar u policijskoj upravi i policijskoj stanic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S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S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S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 </w:t>
            </w:r>
          </w:p>
        </w:tc>
        <w:tc>
          <w:tcPr>
            <w:tcW w:w="7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8,8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509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riminalistički tehničar – fotograf u Kriminalističko-tehničkom centru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riminalistički tehničar – laborant u Kriminalističko-tehničkom centru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8,40</w:t>
            </w:r>
          </w:p>
        </w:tc>
      </w:tr>
      <w:tr>
        <w:trPr>
          <w:trHeight w:val="329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policajac za obezbjeđenje Specijalne antiterorističke jedinic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dežurni policajac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SSS 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riminalistički policajac  u policijskoj upravi i policijskoj stanic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licajac – PDZ tehničar u MUP-u u sjedištu i policijskoj uprav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šef smjene u policijskoj stanic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ođa sektora u policijskoj stanic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ođa saobraćajnog sektora u policijskoj stanici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policajac u MUP-u u sjedištu  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policajac u Policijskoj stanici za intervencije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23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policajac u policijskoj upravi i policijskoj stanici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    8“.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11.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oeficijenti za obračun osnovne plate iz člana 5. stav 2. Zakona, za državne službenike, u zavisnosti od poslova i zadataka koje obavljaju, iznos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2016"/>
        <w:gridCol w:w="803"/>
      </w:tblGrid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načelnik Službe ministra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uprave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zamjenik načelnika uprave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vjetnik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odjeljenja u MUP-u u sjedištu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40" w:hanging="7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odsjeka u MUP-u u sjedišt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iši stručni saradnik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glavni inženjer </w:t>
            </w:r>
          </w:p>
          <w:p>
            <w:pPr>
              <w:pStyle w:val="ListParagraph"/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u MUP-u u sjedišt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iši stručni saradnik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oordinator u MUP-u u sjedišt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– koordinator u MUP-u u sjedištu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,5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načelnik odjeljenja u policijskoj upravi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i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kategorije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 platna grupa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čelnik odjeljenja u policijskoj upravi III kategorije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odsjeka u policijskoj upravi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iši stručni saradnik – glavni inženjer u policijskoj uprav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rukovodilac pisarnice i arhive u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licijskoj uprav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odsjeka u policijskoj stanic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grupe i poslovi oružja u policijskoj stanic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459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rukovodilac grupe i poslovi putnih isprava i oružja u policijskoj stanici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279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 platna grupa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nspektor u MUP-u u sjedištu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iši stručni saradnik u MUP-u u sjedištu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iši stručni saradnik u policijskoj uprav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6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za poslove putnih isprava i oružja – rukovodilac u policijskoj stanic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platna grupa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u MUP-u u sjedištu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5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– rukovodilac u policijskoj uprav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u policijskoj uprav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Š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I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– tehničar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V platna grupa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za depešni sistem i tehničku podršku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u MUP-u u sjedištu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stručni saradnik za izdavanje ličnih dokumenata i registraciju motornih vozila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185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u policijskoj upravi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6,50“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12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„</w:t>
      </w:r>
      <w:r>
        <w:rPr/>
        <w:t>Koeficijenti za obračun osnovne plate iz člana 5. stav 2. Zakona, za namještenike, u zavisnosti od poslova i zadataka koje obavljaju, iznose:</w:t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1140"/>
        <w:gridCol w:w="756"/>
      </w:tblGrid>
      <w:tr>
        <w:trPr>
          <w:trHeight w:val="27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šef Kabineta ministra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platna grupa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avjetnik ministr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VSS      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šef Biroa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za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redstavke građan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član Biroa za predstavke građan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astavnik u Policijskoj akademiji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viši stručni saradnik u MUP-u u sjedištu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siholog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BA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revodilac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platna grupa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1,5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bibliotekar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212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lektor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V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176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ekretar – koordinator ministr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radno mjesto sa VKV stručnom spremom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VKV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,3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tručni saradnik u MUP-u u sjedištu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medicinski tehničar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tehnički sekretar u MUP-u u sjedištu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tehnički sekretar u policijskoj upravi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u sjedištu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tehnički sekretar u policijskoj stanici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6,5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magacioner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blagajnik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daktilograf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pomoćni radnik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radnik na održavanju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SSS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radno mjesto sa KV stručnom spremom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KV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latna grup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radno mjesto sa NSS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NSS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4“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ije člana 23. dodaje se novi član 23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t>23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roku od šest mjeseci od dana stupanja na snagu ovog zakona ministar unutrašnjih poslov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će donijeti </w:t>
      </w:r>
      <w:r>
        <w:rPr>
          <w:rFonts w:cs="Times New Roman" w:ascii="Times New Roman" w:hAnsi="Times New Roman"/>
          <w:sz w:val="24"/>
          <w:szCs w:val="24"/>
        </w:rPr>
        <w:t xml:space="preserve">podzakonski akt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kojim se </w:t>
      </w:r>
      <w:r>
        <w:rPr>
          <w:rFonts w:cs="Times New Roman" w:ascii="Times New Roman" w:hAnsi="Times New Roman"/>
          <w:sz w:val="24"/>
          <w:szCs w:val="24"/>
        </w:rPr>
        <w:t>propis</w:t>
      </w:r>
      <w:r>
        <w:rPr>
          <w:rFonts w:cs="Times New Roman" w:ascii="Times New Roman" w:hAnsi="Times New Roman"/>
          <w:sz w:val="24"/>
          <w:szCs w:val="24"/>
          <w:lang w:val="sr-RS"/>
        </w:rPr>
        <w:t>uje</w:t>
      </w:r>
      <w:r>
        <w:rPr>
          <w:rFonts w:cs="Times New Roman" w:ascii="Times New Roman" w:hAnsi="Times New Roman"/>
          <w:sz w:val="24"/>
          <w:szCs w:val="24"/>
        </w:rPr>
        <w:t xml:space="preserve"> postupak i način obračuna varijabilnog dijela osnovne plate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eastAsia="en-US"/>
        </w:rPr>
        <w:t>64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/17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PREDSJED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Datum:15. jun 2017. godine </w:t>
        <w:tab/>
        <w:tab/>
        <w:t xml:space="preserve">                </w:t>
        <w:tab/>
        <w:t xml:space="preserve">           </w:t>
        <w:tab/>
        <w:t xml:space="preserve">     NARODNE SKUPŠ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Nedeljko Čubrilović</w:t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1080" w:hanging="360"/>
      </w:pPr>
      <w:rPr>
        <w:dstrike w:val="false"/>
        <w:strike w:val="false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b/>
      <w:i w:val="false"/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BA"/>
    </w:rPr>
  </w:style>
  <w:style w:type="character" w:styleId="CommentSubjectChar">
    <w:name w:val="Comment Subject Char"/>
    <w:qFormat/>
    <w:rPr>
      <w:b/>
      <w:bCs/>
      <w:lang w:val="sr-B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3:00Z</dcterms:created>
  <dc:creator>Sara Delic</dc:creator>
  <dc:description/>
  <cp:keywords/>
  <dc:language>en-US</dc:language>
  <cp:lastModifiedBy>DraganR</cp:lastModifiedBy>
  <cp:lastPrinted>2017-06-16T08:36:00Z</cp:lastPrinted>
  <dcterms:modified xsi:type="dcterms:W3CDTF">2017-07-03T10:43:00Z</dcterms:modified>
  <cp:revision>2</cp:revision>
  <dc:subject/>
  <dc:title/>
</cp:coreProperties>
</file>